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center"/>
        <w:rPr/>
      </w:pPr>
      <w:r>
        <w:rPr/>
        <w:t xml:space="preserve">ESECUZIONE ED INTERPRETAZIONE – </w:t>
      </w:r>
      <w:r>
        <w:rPr>
          <w:b/>
          <w:bCs/>
        </w:rPr>
        <w:t>STRUMENTI A PERCUSSIONE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jc w:val="center"/>
        <w:rPr/>
      </w:pPr>
      <w:r>
        <w:rPr/>
        <w:t>PRIMO BIENNIO</w:t>
      </w:r>
    </w:p>
    <w:p>
      <w:pPr>
        <w:pStyle w:val="NormaleWeb"/>
        <w:spacing w:before="280" w:after="0"/>
        <w:jc w:val="center"/>
        <w:rPr/>
      </w:pPr>
      <w:r>
        <w:rPr/>
      </w:r>
    </w:p>
    <w:tbl>
      <w:tblPr>
        <w:tblW w:w="97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54"/>
        <w:gridCol w:w="3271"/>
        <w:gridCol w:w="3255"/>
      </w:tblGrid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Obiettivi e conoscenz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jc w:val="center"/>
              <w:rPr/>
            </w:pPr>
            <w:r>
              <w:rPr/>
              <w:t>Abilità da raggiungere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Metodi, repertori e tecniche specifiche</w:t>
            </w:r>
          </w:p>
        </w:tc>
      </w:tr>
      <w:tr>
        <w:trPr/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numPr>
                <w:ilvl w:val="0"/>
                <w:numId w:val="7"/>
              </w:numPr>
              <w:spacing w:before="0" w:after="119"/>
              <w:rPr/>
            </w:pPr>
            <w:r>
              <w:rPr/>
              <w:t>Principali elementi organologici dello strumento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119"/>
              <w:rPr/>
            </w:pPr>
            <w:r>
              <w:rPr/>
              <w:t>Rapporto tra gestualità, produzione sonora e lettura di notazione tradizionale e non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119"/>
              <w:rPr/>
            </w:pPr>
            <w:r>
              <w:rPr/>
              <w:t>Aspetti ritmici, metrici, agogici, melodici, timbrici, dinamici, armonici, fraseologici, formali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119"/>
              <w:rPr/>
            </w:pPr>
            <w:r>
              <w:rPr/>
              <w:t>Semplici procedimenti analitici dei repertori studiati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Elementi essenziali che connotano generi e stili diversi e relativa contestualizzazione storico-stilistica dei repertori studiati</w:t>
            </w:r>
          </w:p>
          <w:p>
            <w:pPr>
              <w:pStyle w:val="NormaleWeb"/>
              <w:numPr>
                <w:ilvl w:val="0"/>
                <w:numId w:val="7"/>
              </w:numPr>
              <w:spacing w:before="280" w:after="0"/>
              <w:rPr/>
            </w:pPr>
            <w:r>
              <w:rPr/>
              <w:t>Elementi essenziali di metodologie di studio e di memorizzazion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numPr>
                <w:ilvl w:val="0"/>
                <w:numId w:val="2"/>
              </w:numPr>
              <w:spacing w:before="0" w:after="119"/>
              <w:rPr/>
            </w:pPr>
            <w:r>
              <w:rPr/>
              <w:t>Mantenere un adeguato equilibrio psico-fisico (respirazione, percezione corporea, rilassamento, postura, coordinazione) in diverse situazioni di performance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19"/>
              <w:rPr/>
            </w:pPr>
            <w:r>
              <w:rPr/>
              <w:t>Acquisire tecniche funzionali alla lettura a prima vista e alla memorizzazione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119"/>
              <w:rPr/>
            </w:pPr>
            <w:r>
              <w:rPr/>
              <w:t>Ascoltare e valutare se stessi e gli altri nelle esecuzioni solistiche e di gruppo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Acquisire tecniche strumentali adeguate alla lettura di brani scelti tra repertori diversi per genere e stile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280" w:after="119"/>
              <w:rPr/>
            </w:pPr>
            <w:r>
              <w:rPr/>
              <w:t>Adattare le metodologie di studio alla soluzione di problemi esecutivi anche in rapporto alle proprie caratteristiche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numPr>
                <w:ilvl w:val="0"/>
                <w:numId w:val="3"/>
              </w:numPr>
              <w:spacing w:before="0" w:after="28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TAMBURO: impostazione parallela o parallela e tradizionale;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Studio dei 4 colpi base (down, up, full e tap). Studio dei movimenti con il polso e il polso-dita.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Studio dei rudimenti: paradiddles, accenti, flams e rullo a due.rudimenti (rullo a 2 e rullo press, sviluppo paradiddles, flams e drags)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280" w:after="28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TASTIERE: impostazione a due bacchette (tipo tamburo parallele) introduzione al rullo, uso del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pedale sul vibrafono con semplici esercizi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Studio delle scale maggiori e minori fino a tre alterazioni, e studio di semplici brani, impugnatura con 4 bacchette e studio del colpo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doppio verticale e del singolo indipendente, anche con cambi di intervallo. Sviluppo apertura e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chiusura tecnica quattro bacchette. Studio dell’uso del pedale e dello smorzamento sul vibrafono.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280" w:after="28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TIMPANI: impostazione, studi sull’intonazione e ricerca timbrica. Semplici esercizi di lettura.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Introduzione al rullo e allo smorzamento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280" w:after="28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BATTERIA: studi ritmi rock e funky hi-hat in quarti e in ottavi; studi apertura hi.hat- ; Fills nello</w:t>
            </w:r>
          </w:p>
          <w:p>
            <w:pPr>
              <w:pStyle w:val="NormaleWeb"/>
              <w:spacing w:before="280" w:after="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stile rock; Ritmi hi-hat in sedicesimi a mani alternate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280" w:after="0"/>
              <w:rPr/>
            </w:pPr>
            <w:r>
              <w:rPr/>
              <w:t xml:space="preserve">Scale maggiori e minori e relativi arpeggi sulle tastiere fino a 3 ottave 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Metodi: Morris Goldenberg metodo per tamburo e per vibrafono e xilofono, timpani Antonio Buonomo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280" w:after="119"/>
              <w:rPr/>
            </w:pPr>
            <w:r>
              <w:rPr/>
              <w:t>Composizioni originali per due o tre percussionisti</w:t>
            </w:r>
          </w:p>
        </w:tc>
      </w:tr>
    </w:tbl>
    <w:p>
      <w:pPr>
        <w:pStyle w:val="NormaleWeb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39:00Z</dcterms:created>
  <dc:creator>sole</dc:creator>
  <dc:description/>
  <cp:keywords/>
  <dc:language>en-US</dc:language>
  <cp:lastModifiedBy>sole</cp:lastModifiedBy>
  <dcterms:modified xsi:type="dcterms:W3CDTF">2012-06-20T07:39:00Z</dcterms:modified>
  <cp:revision>2</cp:revision>
  <dc:subject/>
  <dc:title>ESECUZIONE ED INTERPRETAZIONE – STRUMENTI A PERCUSSIONE</dc:title>
</cp:coreProperties>
</file>